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ear 6/7 Maths Assessment Task: Creating a House Pl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ask is to assess your understanding of area, perimeter, scale and ratio. You are required to draw the plans of a house showing the dimensions and calculating the area of each room. Your plan should use a ratio of 1cm = 1m or 1:100 and each room should be of a reasonable and realistic size.</w:t>
      </w:r>
    </w:p>
    <w:tbl>
      <w:tblPr>
        <w:tblW w:w="90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4"/>
        <w:gridCol w:w="1797"/>
        <w:gridCol w:w="1797"/>
        <w:gridCol w:w="1797"/>
        <w:gridCol w:w="1785"/>
      </w:tblGrid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lang w:eastAsia="en-AU"/>
              </w:rPr>
              <w:t xml:space="preserve">CATEGORY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4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3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2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Area and perimeter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a complete understanding of area and perimeter and how they are calculat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a satisfactory understanding of area and/or perimeter and how they are calculat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some understanding of area or perimeter and how they are calculated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demonstrates very limited understanding of area and perimeter and how they are calculated.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Scale and ratio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a complete understanding of scale and ratio and how they are calculat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a satisfactory understanding of scale and ratio and how they are calculate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shows some understanding of scale and ratio and how they are calculated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Working demonstrates very limited understanding of scale and ratio and how they are calculated.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Diagrams and Sketches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Diagrams and/or sketches are clear and neatly labelled with all the required measurement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Diagrams and/or sketches are mostly clear and neatly labelled with most of the required measurement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Diagrams and/or sketches are somewhat clear and labelled with some of the required measurement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Diagrams and/or sketches are difficult to understand and/or the required measurements are missing.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Neatness and Organization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The work is presented in a neat, clear, organized fashion that is easy to rea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The work is presented in a neat and organized fashion that is usually easy to read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The work is presented in an organized fashion but may be hard to read at time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The work appears sloppy and unorganized. It is hard to know what information goes together.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 xml:space="preserve">Realistic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Room sizes are all reasonable and in proportion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Most rooms are of a reasonable size and drawn in proportion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Some rooms are of a reasonable size, but most are not and are not drawn in proportion to each other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  <w:t xml:space="preserve">Rooms are not of reasonable sizes and are not drawn in proportion to each other. </w:t>
            </w:r>
          </w:p>
        </w:tc>
      </w:tr>
      <w:tr>
        <w:trPr>
          <w:trHeight w:val="150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AU"/>
              </w:rPr>
              <w:t>Total: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AU"/>
              </w:rPr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A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0:11:00Z</dcterms:created>
  <dc:creator>Education</dc:creator>
  <dc:description/>
  <dc:language>en-US</dc:language>
  <cp:lastModifiedBy>Education</cp:lastModifiedBy>
  <dcterms:modified xsi:type="dcterms:W3CDTF">2010-06-14T00:18:00Z</dcterms:modified>
  <cp:revision>1</cp:revision>
  <dc:subject/>
  <dc:title/>
</cp:coreProperties>
</file>